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Особое мнение Украины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 Протоколу № 2-2015 заседания Рабочей группы по устранению технических барьеров в зоне свободной торговли (РГ ЗСТ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 пункте 1.2 первое предложение изложить в следующей редакции: «1.2 Принять к сведению и информировать МГС о: (и далее по тексту протокола)»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ункт 2 дополнить подпунктом 2.4 в следующей редакции: «2.4 Считать необходимым продолжение работы над проектом Соглашения о проведении согласованной политики государств-участников СНГ в области технического регулирования и технической эксплуатации на железнодорожном транспорте и проектами технических регламентов «О безопасности железнодорожного подвижного состава на «пространстве 1520»» и «О безопасности инфраструктуры железнодорожного транспорта на «пространстве 1520»».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От Министерства экономическог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звития и торговли Украины</w:t>
        <w:tab/>
        <w:tab/>
        <w:tab/>
        <w:tab/>
        <w:tab/>
        <w:t>В.К.Еременко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0:00Z</dcterms:created>
  <dc:creator>user</dc:creator>
  <dc:description/>
  <dc:language>en-US</dc:language>
  <cp:lastModifiedBy/>
  <dcterms:modified xsi:type="dcterms:W3CDTF">2015-05-15T09:50:00Z</dcterms:modified>
  <cp:revision>2</cp:revision>
  <dc:subject/>
  <dc:title>Особое мнение Украин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sonets +375 17 288 42 20</vt:lpwstr>
  </property>
</Properties>
</file>